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 xml:space="preserve">от   27 февраля  2025  года                                                                                              № 32/___ 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деятельности отдела спорта комитета культуры, спорта и молодежной политики администрации муниципального района «Шилкинский район» за 2024 год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о  деятельности отдела спорта комитета культуры, спорта и молодежной политики администрации муниципального района «Шилкинский район» за 2024 год, Совет муниципального района 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58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о  деятельности отдела спорта комитета культуры, спорта и молодежной политики администрации муниципального района «Шилкинский район» за 2024 год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7:00Z</dcterms:created>
  <dc:creator>Шилка</dc:creator>
  <dc:description/>
  <cp:keywords/>
  <dc:language>en-US</dc:language>
  <cp:lastModifiedBy>Postmaster</cp:lastModifiedBy>
  <cp:lastPrinted>2025-02-24T09:04:00Z</cp:lastPrinted>
  <dcterms:modified xsi:type="dcterms:W3CDTF">2025-02-24T00:05:00Z</dcterms:modified>
  <cp:revision>10</cp:revision>
  <dc:subject/>
  <dc:title> </dc:title>
</cp:coreProperties>
</file>